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Plants-We smelled a plant that smelled like peppermint. And we saw a cattail plant. </w:t>
      </w:r>
    </w:p>
    <w:p>
      <w:pPr>
        <w:pStyle w:val="Normal"/>
        <w:rPr/>
      </w:pPr>
      <w:r>
        <w:rPr>
          <w:sz w:val="48"/>
          <w:szCs w:val="48"/>
        </w:rPr>
        <w:t>We also saw scat of different kinds of animals. It also smelled a little funny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 also saw pickleweeds that the Gabrielino  Indians used to use to build their house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Food chains – We made a food web starting with mud and plankton in water and an artificial plant. Next we saw a worm and then a ray and a shark and then a Barbie boy doll. Plants and plankton are producers and sharks clams and humans are consumer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ird Watching- Birds have good eye sight so they can catch their prey. We sat next to the estuary and we went bird watching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rcheolygy- We learned about people from the past and how they painted on roc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1:28:00Z</dcterms:created>
  <dc:creator>Rooseveltlab</dc:creator>
  <dc:description/>
  <dc:language>en-US</dc:language>
  <cp:lastModifiedBy>Rooseveltlab</cp:lastModifiedBy>
  <dcterms:modified xsi:type="dcterms:W3CDTF">2008-10-16T21:59:00Z</dcterms:modified>
  <cp:revision>1</cp:revision>
  <dc:subject/>
  <dc:title>Plants-We smelled a plant that smelled like peppermint</dc:title>
</cp:coreProperties>
</file>